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9573612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2,1718 га (кадастровий номер земельної ділянки  5124380400:01:004:0225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718 га (кадастровий номер земельної ділянки  5124380400:01:004:0225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4:15:00Z</dcterms:modified>
  <cp:revision>38</cp:revision>
  <dc:subject/>
  <dc:title/>
</cp:coreProperties>
</file>