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3055967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Вітвіцькому Валентину Анатолійовичу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szCs w:val="28"/>
          <w:lang w:val="uk-UA"/>
        </w:rPr>
        <w:t>Вітвіцького Валентина Анатолій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Вітвіцькому Валентину Анатолійовичу площею – 4,2307 га (кадастровий номер земельної ділянки  5124382600:01:002:0581) за межами населеного пункту с. Неділк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 Виділити громадянину </w:t>
      </w:r>
      <w:r>
        <w:rPr>
          <w:b w:val="false"/>
          <w:color w:val="000000"/>
          <w:szCs w:val="28"/>
          <w:lang w:val="uk-UA"/>
        </w:rPr>
        <w:t xml:space="preserve">Вітвіцькому Валентину Анатолійовичу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4,2307 га (кадастровий номер земельної ділянки  5124382600:01:002:0581) за межами населеного пункту с. Неділк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szCs w:val="28"/>
          <w:lang w:val="uk-UA"/>
        </w:rPr>
        <w:t>Вітвіцькому Валентину Анатолійовичу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03-18T13:17:00Z</dcterms:modified>
  <cp:revision>28</cp:revision>
  <dc:subject/>
  <dc:title/>
</cp:coreProperties>
</file>