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7741987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Діордієву Олександру Івановичу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Діордієва Олександра Іван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Діордієву Олександру Івановичу</w:t>
      </w:r>
      <w:r>
        <w:rPr>
          <w:b w:val="false"/>
          <w:color w:val="000000"/>
          <w:lang w:val="uk-UA"/>
        </w:rPr>
        <w:t xml:space="preserve"> площею – 2,4542 га (кадастровий номер земельної ділянки  5124380900:01:002:0545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>Діордієву Олександру Івановичу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4542 га (кадастровий номер земельної ділянки  5124380900:01:002:0545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Діордієву Олександру Іван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3:22:00Z</dcterms:modified>
  <cp:revision>29</cp:revision>
  <dc:subject/>
  <dc:title/>
</cp:coreProperties>
</file>