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282618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Мазуру Леоніду Борис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Мазура Леоніда Борис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Мазуру Леоніду Борисовичу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Мазуру Леоніду Борис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5644 га (кадастровий номер земельної ділянки  5124380300:01:002:0193) за межами населеного пункту с. Байбуз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Мазуру Леоніду Борис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5:27:00Z</dcterms:modified>
  <cp:revision>30</cp:revision>
  <dc:subject/>
  <dc:title/>
</cp:coreProperties>
</file>