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</w:rPr>
        <w:t>Додаток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</w:p>
    <w:p>
      <w:pPr>
        <w:pStyle w:val="Style18"/>
        <w:ind w:left="2880" w:firstLine="72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</w:t>
      </w:r>
      <w:r>
        <w:rPr>
          <w:rFonts w:cs="Times New Roman" w:ascii="Times New Roman" w:hAnsi="Times New Roman"/>
          <w:sz w:val="20"/>
          <w:szCs w:val="20"/>
        </w:rPr>
        <w:t xml:space="preserve">до проєкту рішення сесії селищної ради </w:t>
      </w:r>
    </w:p>
    <w:p>
      <w:pPr>
        <w:pStyle w:val="Style18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Про  внесення  змін  до рішення Савранської</w:t>
      </w:r>
    </w:p>
    <w:p>
      <w:pPr>
        <w:pStyle w:val="Style18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елищної  ради  від  08.04.2021 року № 309-</w:t>
      </w:r>
      <w:r>
        <w:rPr>
          <w:rFonts w:cs="Times New Roman" w:ascii="Times New Roman" w:hAnsi="Times New Roman"/>
          <w:sz w:val="20"/>
          <w:szCs w:val="20"/>
          <w:lang w:val="en-US"/>
        </w:rPr>
        <w:t>V</w:t>
      </w:r>
      <w:r>
        <w:rPr>
          <w:rFonts w:cs="Times New Roman" w:ascii="Times New Roman" w:hAnsi="Times New Roman"/>
          <w:sz w:val="20"/>
          <w:szCs w:val="20"/>
        </w:rPr>
        <w:t>ІІІ</w:t>
      </w:r>
    </w:p>
    <w:p>
      <w:pPr>
        <w:pStyle w:val="Style18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Про затвердження мережі та граничної чисельності</w:t>
      </w:r>
    </w:p>
    <w:p>
      <w:pPr>
        <w:pStyle w:val="Style18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ацівників закладів та установ освіти, які</w:t>
      </w:r>
    </w:p>
    <w:p>
      <w:pPr>
        <w:pStyle w:val="Style18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фінансуються з селищного бюджету»</w:t>
      </w:r>
    </w:p>
    <w:p>
      <w:pPr>
        <w:pStyle w:val="Style18"/>
        <w:jc w:val="right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p>
      <w:pPr>
        <w:pStyle w:val="Style18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Мережа установ та гранична чисельність працівників  закладів освіти, які фінансуються з селищного бюджету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5476"/>
        <w:gridCol w:w="1666"/>
        <w:gridCol w:w="1636"/>
      </w:tblGrid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/п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 закладу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ількість установ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атна чисельність працівників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720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клади освіт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89,47</w:t>
            </w:r>
          </w:p>
        </w:tc>
      </w:tr>
      <w:tr>
        <w:trPr>
          <w:trHeight w:val="355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720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шкільні навчальні заклад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1,71</w:t>
            </w:r>
          </w:p>
        </w:tc>
      </w:tr>
      <w:tr>
        <w:trPr>
          <w:trHeight w:val="1058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лад дошкільної освіти (ясла – садок) «Веселка» смт. Саврань  Савранської селищної ради Одеської області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,74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клад дошкільної освіти (ясла – садок) «Сонечко» с. Концеба  Савранської селищної ради Одеської області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65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лад дошкільної освіти (ясла – садок) «Малятко» с. Осички  Савранської селищної ради Одеської області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92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лад дошкільної освіти (ясла – садок) «Чебурашка» с. Вільшанка  Савранської селищної ради Одеської області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1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лад дошкільної освіти (ясла – садок) «Пролісок» с. Гетьманівка  Савранської селищної ради Одеської області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3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720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гальноосвітні навчальні заклад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63,9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C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вранський ліцей Савранської селищної ради Одеської області 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,15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Дубинівська філія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C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вранського ліцею Савранської селищної ради Одеської області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2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ільшанська філія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C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вранського ліцею Савранської селищної ради Одеської області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25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люсарівська філія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C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вранського ліцею Савранської селищної ради Одеської області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05</w:t>
            </w:r>
          </w:p>
        </w:tc>
      </w:tr>
      <w:tr>
        <w:trPr>
          <w:trHeight w:val="782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акшанський ліцей Савранської селищної ради Одеської області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9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пустянська філія Бакшанського ліцею Савранської селищної ради Одеської області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55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Йосипівська філія Бакшанського ліцею Савранської селищної ради Одеської області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7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ділківська гімназія Савранської селищної ради Одеської області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3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лянецький ліцей Савранської селищної ради Одеської області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45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м'янська гімназія Савранської селищної ради Одеської області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05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ичківський ліцей Савранської селищної ради Одеської області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75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цебівський ліцей Савранської селищної ради Одеської області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айбузівська гімназія Савранської селищної ради Одеської області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55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динок творчості школярів Савранської  селищної ради Одеської області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,86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Інклюзивно-ресурсний центр Савранської селищної ради Одеської області 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ЮСШ   «Олімп» Савранської селищної ради Одеської області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,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5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лужба фінансово-господарського забезпечення відділу освіти, молоді та спорту Савранської селищної ради Одеської області 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7,5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.в.о. начальника відділу освіти,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оді та спорту                                                                    Оксана МАЙХЕР</w:t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imes New Roman" w:hAnsi="Times New Roman" w:cs="Times New Roman"/>
      <w:sz w:val="2"/>
      <w:lang w:val="uk-UA"/>
    </w:rPr>
  </w:style>
  <w:style w:type="character" w:styleId="Style16">
    <w:name w:val="Без интервала Знак"/>
    <w:qFormat/>
    <w:rPr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6T07:23:00Z</dcterms:created>
  <dc:creator>user</dc:creator>
  <dc:description/>
  <cp:keywords/>
  <dc:language>en-US</dc:language>
  <cp:lastModifiedBy>Professional</cp:lastModifiedBy>
  <cp:lastPrinted>2023-09-18T12:00:00Z</cp:lastPrinted>
  <dcterms:modified xsi:type="dcterms:W3CDTF">2024-04-16T07:23:00Z</dcterms:modified>
  <cp:revision>2</cp:revision>
  <dc:subject/>
  <dc:title/>
</cp:coreProperties>
</file>