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4950968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8"/>
                <w:lang w:val="uk-UA" w:eastAsia="ru-RU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Лазаренку Григорію Федоровичу</w:t>
            </w:r>
            <w:r>
              <w:rPr>
                <w:b w:val="false"/>
                <w:szCs w:val="28"/>
                <w:lang w:val="uk-UA"/>
              </w:rPr>
              <w:t xml:space="preserve">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Лазаренка Григорія Федоровича, </w:t>
      </w:r>
      <w:r>
        <w:rPr>
          <w:b w:val="false"/>
          <w:szCs w:val="28"/>
          <w:lang w:val="uk-UA"/>
        </w:rPr>
        <w:t>витяг з Державного  земельного 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bCs w:val="false"/>
          <w:color w:val="000000"/>
          <w:szCs w:val="28"/>
          <w:lang w:val="uk-UA"/>
        </w:rPr>
        <w:t>Лазаренку Григорію Федоровичу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площею – 3,6413 га (кадастровий номер земельної ділянки  5124380400:01:002:0210) за межами населеного пункту с. Йосипівка, Подільського </w:t>
      </w:r>
      <w:r>
        <w:rPr>
          <w:b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Лазаренку Григорію Федоровичу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3,6413 га (кадастровий номер земельної ділянки  5124380400:01:002:0210) за межами населеного пункту с. Йосипів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Лазаренку Григорію Федоровичу: 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3:00Z</cp:lastPrinted>
  <dcterms:modified xsi:type="dcterms:W3CDTF">2024-04-16T15:11:00Z</dcterms:modified>
  <cp:revision>35</cp:revision>
  <dc:subject/>
  <dc:title/>
</cp:coreProperties>
</file>