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3202668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Поліщуку Сергію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Поліщука Сергія Іва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9.08.2021 року №4364627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ліщуку Сергію Івановичу</w:t>
      </w:r>
      <w:r>
        <w:rPr>
          <w:b w:val="false"/>
          <w:color w:val="000000"/>
          <w:lang w:val="uk-UA"/>
        </w:rPr>
        <w:t xml:space="preserve"> з передачею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 Райдужна, 7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Поліщуку Серг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8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Райдужна, 7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Поліщуку Серг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7:00Z</dcterms:modified>
  <cp:revision>35</cp:revision>
  <dc:subject/>
  <dc:title/>
</cp:coreProperties>
</file>