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692114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Посувайлу Олександру Володими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Посувайла Олександра Володими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8.07.2022 року №4730319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сувайлу Олександру Володимир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4:0090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 w:val="false"/>
          <w:szCs w:val="28"/>
          <w:lang w:val="uk-UA"/>
        </w:rPr>
        <w:t>вул.  Миру, 277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Посувайлу Олександру Володими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4:009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Миру, 277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Посувайлу Олександру Володими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4-16T11:20:00Z</dcterms:modified>
  <cp:revision>37</cp:revision>
  <dc:subject/>
  <dc:title/>
</cp:coreProperties>
</file>