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7990861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Мазуру Леоніду Борисовичу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Мазура Леоніда Борис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Мазуру Леоніду Борисовичу площею – 0,7908 га (кадастровий номер земельної ділянки  5124380300:01:002:0192) за межами населеного пункту с. Байбузів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Мазуру Леоніду Борисовичу </w:t>
      </w:r>
      <w:r>
        <w:rPr>
          <w:b w:val="false"/>
          <w:szCs w:val="28"/>
          <w:lang w:val="uk-UA"/>
        </w:rPr>
        <w:t xml:space="preserve">земельну ділянку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7908 га (кадастровий номер земельної ділянки  5124380300:01:002:0192) за межами населеного пункту с. Байбузів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Мазуру Леоніду Борис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4-17T06:03:00Z</dcterms:modified>
  <cp:revision>32</cp:revision>
  <dc:subject/>
  <dc:title/>
</cp:coreProperties>
</file>