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903419002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територіальної громадина 2024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доходної частини селищного бюджету, викладеної в додатку №1 до рішення;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        до видаткової частини селищного бюджету, викладеної у додатку № 3 до рішення;     </w:t>
      </w:r>
    </w:p>
    <w:p>
      <w:pPr>
        <w:pStyle w:val="Style14"/>
        <w:ind w:firstLine="426"/>
        <w:rPr/>
      </w:pPr>
      <w:r>
        <w:rPr>
          <w:sz w:val="28"/>
          <w:szCs w:val="28"/>
          <w:lang w:val="uk-UA"/>
        </w:rPr>
        <w:t>1.3.         до переліку міжбюджетних трансфертів на 2024 рік, викладеному в додатку №4 до рішення.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06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04-18T07:35:00Z</dcterms:modified>
  <cp:revision>202</cp:revision>
  <dc:subject/>
  <dc:title>                                                          </dc:title>
</cp:coreProperties>
</file>