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  <w:lang w:eastAsia="ru-RU"/>
        </w:rPr>
      </w:pPr>
      <w:bookmarkStart w:id="0" w:name="_Hlk162959409"/>
      <w:bookmarkEnd w:id="0"/>
      <w:r>
        <w:rPr>
          <w:rFonts w:cs="Arial" w:ascii="Arial" w:hAnsi="Arial"/>
          <w:sz w:val="17"/>
          <w:szCs w:val="24"/>
          <w:lang w:val="en-US" w:eastAsia="ru-RU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САВРА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ОДЕ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 Р О Є К Т    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__________                                        Саврань                                   №___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пониження ступеню, перейменуванн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та затвердження Статуту закладу освіт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ранської селищної ради Одеської області</w:t>
        <w:tab/>
        <w:t xml:space="preserve">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. 26 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у України  «Про освіту»,  «Про загальну середню освіту»,    взявши до уваги напрацювання та пропозиції робочої групи з вивчення питання оптимізації мережі закладів освіти, що належать до комунальної власності Савранської селищної ради, з метою оптимізації мережі закладів загальної середньої освіти, забезпечення умов для рівного доступу осіб до якісної освіти, раціонального і ефективного використання наявних ресурсів у галузі освіти, враховуючи тенденції щодо зменшення кількості учнів в населених пунктах Савранської територіальної громад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селищн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низити ступінь Байбузівської гімназії Савранської селищної ради Одеської області (код ЄДРПОУ 25932526) 66214, Одеська обл., Подільський р-н, село Байбузівка, вулиця Шевченка, будинок 19)        до I ступеня (початкова освіта)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ерейменувати Байбузівську гімназію 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(код ЄДРПОУ 25932526) у Байбузівську початкову школу 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твердити Статут Байбузівської початкової школи Савранської селищної ради Одеської області в новій редакції (код ЄДРПОУ 25932526) (додається)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троль за виконанням покласти на постійну комісії селищної ради з питань охорони здоров’я, соціального захисту населення, освіти, культури, молоді, фізкультури і спор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  <w:bookmarkStart w:id="1" w:name="_Hlk162959409"/>
      <w:bookmarkStart w:id="2" w:name="_Hlk162959409"/>
      <w:bookmarkEnd w:id="2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4:02:00Z</dcterms:created>
  <dc:creator>Пользователь</dc:creator>
  <dc:description/>
  <cp:keywords/>
  <dc:language>en-US</dc:language>
  <cp:lastModifiedBy>Professional</cp:lastModifiedBy>
  <cp:lastPrinted>2022-11-04T10:52:00Z</cp:lastPrinted>
  <dcterms:modified xsi:type="dcterms:W3CDTF">2024-04-23T06:13:00Z</dcterms:modified>
  <cp:revision>4</cp:revision>
  <dc:subject/>
  <dc:title/>
</cp:coreProperties>
</file>