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221589503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 1 квартал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начальника фінансового відділу селищної ради  Алли КОЛЕБЛЮК про виконання селищного бюджету за 1 квартал 2024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1 квартал 2024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(Алла КОЛЕБЛЮК)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1701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4:04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4-04-16T14:04:00Z</dcterms:modified>
  <cp:revision>2</cp:revision>
  <dc:subject/>
  <dc:title/>
</cp:coreProperties>
</file>