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099615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Шарандаку Володимиру Григо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Шарандака Володимира Григор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5.09.2006 року №1560079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Шарандаку Володимиру Григо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8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6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Шарандаку Володимиру Григоровичу</w:t>
      </w:r>
      <w:r>
        <w:rPr>
          <w:b w:val="false"/>
          <w:color w:val="000000"/>
          <w:lang w:val="uk-UA"/>
        </w:rPr>
        <w:t xml:space="preserve">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8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3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Миру, 16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Шарандаку Володимиру Григо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3:15:00Z</dcterms:modified>
  <cp:revision>35</cp:revision>
  <dc:subject/>
  <dc:title/>
</cp:coreProperties>
</file>