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Docdata"/>
        <w:spacing w:before="0" w:after="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val="uk-UA" w:eastAsia="ru-RU"/>
        </w:rPr>
      </w:pPr>
      <w:r>
        <w:rPr>
          <w:rFonts w:eastAsia="Times New Roman"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САВРА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ОДЕ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П Р О Є К Т    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                                        Саврань                                   №________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створення закладу дошкільної освіти</w:t>
      </w:r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(ясла-садок) «Ромашка» с. Йосипівка </w:t>
      </w:r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вранської селищної ради Одеської області</w:t>
      </w:r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26 Закону України «Про місцеве самоврядування в Україні», Закону України  «Про освіту»,  «Про загальну середню освіту», Закону України «Про державну реєстрацію юридичних осіб, фізичних осіб- підприємців та громадських формувань», постанови Кабінету Міністрів України від 12 березня 2003 року №305 «Про затвердження Положення про заклад дошкільної освіти» (із змінами), з метою задоволення освітніх, соціальних потреб населення територіальної громади, селищна рада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заклад дошкільної освіти (ясла-садок) «Ромашка»                       с. Йосипівка Савранської селищної ради Одеської 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місцезнаходження юридичної особи: Україна, 66231, Одеська область, Подільський район, село Йосипівка, вул. Шкільна, будинок 1».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татут закладу дошкільної освіт (ясла-садок) «Ромашка»    с. Йосипівка Савранської селищної ради Одеської 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освіти, молоді та спорту Савранської селищної ради Одеської області (Оксана МАЙХЕР) призначити директора  закладу дошкільної освіти (ясла-садок) «Ромашка» с. Йосипівка Савранської селищної ради Одеської області.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овноважити директора закладу дошкільної освіти (ясла-садок) «Ромашка» с. Йосипівка Савранської селищної ради Одеської області здійснити дії щодо державної реєстрації закладу дошкільної освіти (ясла-садок) «Ромашка» с. Йосипівка Савранської селищної ради Одеської області відповідно до встановленого законодавством порядку.</w:t>
      </w:r>
    </w:p>
    <w:p>
      <w:pPr>
        <w:pStyle w:val="Style17"/>
        <w:numPr>
          <w:ilvl w:val="0"/>
          <w:numId w:val="1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нтрол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 покла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тійну коміс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 питань охорони здоров’я, соціального захисту населення, освіти, культури, молоді, фізкультури і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160"/>
        <w:ind w:firstLine="42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43:00Z</dcterms:created>
  <dc:creator>Osvita</dc:creator>
  <dc:description/>
  <cp:keywords/>
  <dc:language>en-US</dc:language>
  <cp:lastModifiedBy>Professional</cp:lastModifiedBy>
  <cp:lastPrinted>2023-07-19T10:06:00Z</cp:lastPrinted>
  <dcterms:modified xsi:type="dcterms:W3CDTF">2024-04-16T06:43:00Z</dcterms:modified>
  <cp:revision>2</cp:revision>
  <dc:subject/>
  <dc:title/>
</cp:coreProperties>
</file>