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9559579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Шкрабаку Володимиру Василь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Шкрабака Володимира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 витяг про реєстрацію права власності на нерухоме майно від 16.01.2024 року №533117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Шкрабаку Володимиру Васильовичу                       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</w:t>
      </w:r>
      <w:r>
        <w:rPr>
          <w:b w:val="false"/>
          <w:szCs w:val="28"/>
          <w:lang w:val="uk-UA"/>
        </w:rPr>
        <w:t>вул.  Центральна, 183, 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183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6</cp:revision>
  <dc:subject/>
  <dc:title/>
</cp:coreProperties>
</file>